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1380</wp:posOffset>
            </wp:positionH>
            <wp:positionV relativeFrom="paragraph">
              <wp:posOffset>-762000</wp:posOffset>
            </wp:positionV>
            <wp:extent cx="1098550" cy="11430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15890</wp:posOffset>
            </wp:positionH>
            <wp:positionV relativeFrom="paragraph">
              <wp:posOffset>635</wp:posOffset>
            </wp:positionV>
            <wp:extent cx="1120140" cy="114300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4572000</wp:posOffset>
            </wp:positionV>
            <wp:extent cx="1128395" cy="11430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15890</wp:posOffset>
            </wp:positionH>
            <wp:positionV relativeFrom="paragraph">
              <wp:posOffset>3832860</wp:posOffset>
            </wp:positionV>
            <wp:extent cx="1108710" cy="112014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77890</wp:posOffset>
            </wp:positionH>
            <wp:positionV relativeFrom="paragraph">
              <wp:posOffset>2413000</wp:posOffset>
            </wp:positionV>
            <wp:extent cx="304800" cy="3810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3910</wp:posOffset>
            </wp:positionH>
            <wp:positionV relativeFrom="paragraph">
              <wp:posOffset>2413000</wp:posOffset>
            </wp:positionV>
            <wp:extent cx="304800" cy="381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635000</wp:posOffset>
            </wp:positionV>
            <wp:extent cx="1120140" cy="11430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4594860</wp:posOffset>
            </wp:positionV>
            <wp:extent cx="1108710" cy="112014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05200</wp:posOffset>
            </wp:positionH>
            <wp:positionV relativeFrom="paragraph">
              <wp:posOffset>2413000</wp:posOffset>
            </wp:positionV>
            <wp:extent cx="304800" cy="3810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-254000</wp:posOffset>
                </wp:positionV>
                <wp:extent cx="3810000" cy="2921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92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拝啓　向春の候皆様ますますのご清栄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ことと存じあげ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さてこの度　伊勢光雄様ご夫婦のご媒酌により私達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結婚式を挙げることになりまし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つきましては幾久しくご指導ご懇情を賜りますようお願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旁々披露の小宴を催したく存じ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多用中誠に恐縮でございますが何卒ご光臨の栄を賜りた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案内申し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　　　　　　　　敬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　□□○○年　○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30pt;mso-wrap-distance-left:9.05pt;mso-wrap-distance-right:9.05pt;mso-wrap-distance-top:0pt;mso-wrap-distance-bottom:0pt;margin-top:-2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拝啓　向春の候皆様ますますのご清栄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ことと存じあげ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さてこの度　伊勢光雄様ご夫婦のご媒酌により私達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結婚式を挙げることになりまし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つきましては幾久しくご指導ご懇情を賜りますようお願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旁々披露の小宴を催したく存じ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多用中誠に恐縮でございますが何卒ご光臨の栄を賜りた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案内申し上げます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　　　　　　　　敬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　□□○○年　○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2921000</wp:posOffset>
                </wp:positionV>
                <wp:extent cx="4038600" cy="2540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  <w:t>日時　　□□○○年　○月　○日　　午後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12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時開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場所　　○○ホテ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0"/>
                              </w:rPr>
                              <w:t>　　　　　　　　　　　　　　　　　　□□○○年　○月吉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　　　　　　　　　お手数ながら御都合の程○月○日まで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　　　　　　　　　　　　　　同封ハガキにてお知らせくださ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200pt;mso-wrap-distance-left:9.05pt;mso-wrap-distance-right:9.05pt;mso-wrap-distance-top:0pt;mso-wrap-distance-bottom:0pt;margin-top:23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  <w:t>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eastAsia="zh-TW"/>
                        </w:rPr>
                        <w:t>日時　　□□○○年　○月　○日　　午後</w:t>
                      </w:r>
                      <w:r>
                        <w:rPr>
                          <w:sz w:val="20"/>
                          <w:lang w:eastAsia="zh-TW"/>
                        </w:rPr>
                        <w:t>12</w:t>
                      </w:r>
                      <w:r>
                        <w:rPr>
                          <w:sz w:val="20"/>
                          <w:lang w:eastAsia="zh-TW"/>
                        </w:rPr>
                        <w:t>時開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h-TW"/>
                        </w:rPr>
                      </w:pPr>
                      <w:r>
                        <w:rPr>
                          <w:sz w:val="20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場所　　○○ホテル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17"/>
                        <w:rPr/>
                      </w:pPr>
                      <w:r>
                        <w:rPr>
                          <w:sz w:val="20"/>
                        </w:rPr>
                        <w:t>　　　　　　　　　　　　　　　　　　□□○○年　○月吉日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　　　　　　　　　お手数ながら御都合の程○月○日までに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　　　　　　　　　　　　　　同封ハガキにてお知らせ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405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Osaka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3:08:00Z</dcterms:created>
  <dc:creator>wataru</dc:creator>
  <dc:description/>
  <cp:keywords/>
  <dc:language>en-US</dc:language>
  <cp:lastModifiedBy>U01338(ハート本社営業本部マーケティンググループ)</cp:lastModifiedBy>
  <dcterms:modified xsi:type="dcterms:W3CDTF">2019-04-05T05:47:00Z</dcterms:modified>
  <cp:revision>3</cp:revision>
  <dc:subject/>
  <dc:title/>
</cp:coreProperties>
</file>