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15900</wp:posOffset>
            </wp:positionH>
            <wp:positionV relativeFrom="page">
              <wp:posOffset>215900</wp:posOffset>
            </wp:positionV>
            <wp:extent cx="2157730" cy="196278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15900</wp:posOffset>
            </wp:positionH>
            <wp:positionV relativeFrom="page">
              <wp:posOffset>5436235</wp:posOffset>
            </wp:positionV>
            <wp:extent cx="2157730" cy="1962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988310</wp:posOffset>
            </wp:positionH>
            <wp:positionV relativeFrom="page">
              <wp:posOffset>215900</wp:posOffset>
            </wp:positionV>
            <wp:extent cx="2157730" cy="19627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5773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88310</wp:posOffset>
            </wp:positionH>
            <wp:positionV relativeFrom="page">
              <wp:posOffset>5436235</wp:posOffset>
            </wp:positionV>
            <wp:extent cx="2157730" cy="1962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5773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900430</wp:posOffset>
                </wp:positionV>
                <wp:extent cx="3599815" cy="2700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  <w:t>拝啓　向春の候皆様ますますのご清栄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  <w:t>ことと存じあげま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  <w:t>さてこの度　伊勢光雄様ご夫婦のご媒酌により私達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  <w:t>結婚式を挙げ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  <w:t>つきましては幾久しくご指導ご懇情を賜りますようお願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  <w:t>旁々披露の小宴を催したく存じま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  <w:t>ご多用中誠に恐縮でございます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  <w:t>何卒ご光臨の栄を賜りたくご案内申し上げま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  <w:t>敬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20"/>
                              </w:rPr>
                              <w:t>□□○○</w:t>
                            </w: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  <w:t>年○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12.6pt;mso-wrap-distance-left:9.05pt;mso-wrap-distance-right:9.05pt;mso-wrap-distance-top:0pt;mso-wrap-distance-bottom:0pt;margin-top:70.9pt;mso-position-vertical-relative:page;margin-left:68.0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  <w:t>拝啓　向春の候皆様ますますのご清栄の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  <w:t>ことと存じあげます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  <w:t>さてこの度　伊勢光雄様ご夫婦のご媒酌により私達の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  <w:t>結婚式を挙げることになりました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  <w:t>つきましては幾久しくご指導ご懇情を賜りますようお願い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  <w:t>旁々披露の小宴を催したく存じます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  <w:t>ご多用中誠に恐縮でございますが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  <w:t>何卒ご光臨の栄を賜りたくご案内申し上げます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eastAsia="ＭＳ Ｐ明朝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  <w:t>敬具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20"/>
                        </w:rPr>
                        <w:t>□□○○</w:t>
                      </w: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  <w:t>年○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posOffset>4320540</wp:posOffset>
                </wp:positionV>
                <wp:extent cx="3599815" cy="2520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eastAsia="ＭＳ Ｐ明朝" w:cs="Times"/>
                                <w:spacing w:val="10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Times" w:hAnsi="Times" w:cs="Times" w:eastAsia="ＭＳ Ｐ明朝"/>
                                <w:spacing w:val="10"/>
                                <w:sz w:val="20"/>
                                <w:lang w:eastAsia="zh-TW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eastAsia="ＭＳ Ｐ明朝" w:cs="Times"/>
                                <w:spacing w:val="10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 w:cs="Times" w:ascii="Times" w:hAnsi="Times"/>
                                <w:spacing w:val="10"/>
                                <w:sz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Times" w:hAnsi="Times" w:cs="Times" w:eastAsia="ＭＳ Ｐ明朝"/>
                                <w:spacing w:val="10"/>
                                <w:sz w:val="20"/>
                                <w:lang w:eastAsia="zh-TW"/>
                              </w:rPr>
                              <w:t>日時　　□□○○年○月○日　　午後○○時開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eastAsia="ＭＳ Ｐ明朝" w:cs="Times"/>
                                <w:spacing w:val="10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 w:cs="Times" w:ascii="Times" w:hAnsi="Times"/>
                                <w:spacing w:val="10"/>
                                <w:sz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eastAsia="ＭＳ Ｐ明朝" w:cs="Times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ascii="Times" w:hAnsi="Times" w:cs="Times" w:eastAsia="ＭＳ Ｐ明朝"/>
                                <w:spacing w:val="10"/>
                                <w:sz w:val="20"/>
                              </w:rPr>
                              <w:t>場所　　○○ホテ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eastAsia="ＭＳ Ｐ明朝" w:cs="Times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Times" w:ascii="Times" w:hAnsi="Times"/>
                                <w:spacing w:val="10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20"/>
                              </w:rPr>
                              <w:t>□□○○</w:t>
                            </w:r>
                            <w:r>
                              <w:rPr>
                                <w:rFonts w:eastAsia="ＭＳ Ｐ明朝"/>
                                <w:spacing w:val="10"/>
                                <w:sz w:val="20"/>
                              </w:rPr>
                              <w:t>年○月吉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" w:hAnsi="Times" w:eastAsia="ＭＳ Ｐ明朝" w:cs="Times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ascii="Times" w:hAnsi="Times" w:cs="Times" w:eastAsia="ＭＳ Ｐ明朝"/>
                                <w:spacing w:val="10"/>
                                <w:sz w:val="20"/>
                              </w:rPr>
                              <w:t>手数ながら御都合の程○月○日まで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" w:hAnsi="Times" w:eastAsia="ＭＳ Ｐ明朝" w:cs="Times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ascii="Times" w:hAnsi="Times" w:cs="Times" w:eastAsia="ＭＳ Ｐ明朝"/>
                                <w:spacing w:val="10"/>
                                <w:sz w:val="20"/>
                              </w:rPr>
                              <w:t>同封ハガキにてお知らせくだ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98.45pt;mso-wrap-distance-left:9.05pt;mso-wrap-distance-right:9.05pt;mso-wrap-distance-top:0pt;mso-wrap-distance-bottom:0pt;margin-top:340.2pt;mso-position-vertical-relative:page;margin-left:68.0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" w:hAnsi="Times" w:eastAsia="ＭＳ Ｐ明朝" w:cs="Times"/>
                          <w:spacing w:val="10"/>
                          <w:sz w:val="20"/>
                          <w:lang w:eastAsia="zh-TW"/>
                        </w:rPr>
                      </w:pPr>
                      <w:r>
                        <w:rPr>
                          <w:rFonts w:ascii="Times" w:hAnsi="Times" w:cs="Times" w:eastAsia="ＭＳ Ｐ明朝"/>
                          <w:spacing w:val="10"/>
                          <w:sz w:val="20"/>
                          <w:lang w:eastAsia="zh-TW"/>
                        </w:rPr>
                        <w:t>記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eastAsia="ＭＳ Ｐ明朝" w:cs="Times"/>
                          <w:spacing w:val="10"/>
                          <w:sz w:val="20"/>
                          <w:lang w:eastAsia="zh-TW"/>
                        </w:rPr>
                      </w:pPr>
                      <w:r>
                        <w:rPr>
                          <w:rFonts w:eastAsia="ＭＳ Ｐ明朝" w:cs="Times" w:ascii="Times" w:hAnsi="Times"/>
                          <w:spacing w:val="10"/>
                          <w:sz w:val="2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Times" w:hAnsi="Times" w:cs="Times" w:eastAsia="ＭＳ Ｐ明朝"/>
                          <w:spacing w:val="10"/>
                          <w:sz w:val="20"/>
                          <w:lang w:eastAsia="zh-TW"/>
                        </w:rPr>
                        <w:t>日時　　□□○○年○月○日　　午後○○時開宴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eastAsia="ＭＳ Ｐ明朝" w:cs="Times"/>
                          <w:spacing w:val="10"/>
                          <w:sz w:val="20"/>
                          <w:lang w:eastAsia="zh-TW"/>
                        </w:rPr>
                      </w:pPr>
                      <w:r>
                        <w:rPr>
                          <w:rFonts w:eastAsia="ＭＳ Ｐ明朝" w:cs="Times" w:ascii="Times" w:hAnsi="Times"/>
                          <w:spacing w:val="10"/>
                          <w:sz w:val="2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eastAsia="ＭＳ Ｐ明朝" w:cs="Times"/>
                          <w:spacing w:val="10"/>
                          <w:sz w:val="20"/>
                        </w:rPr>
                      </w:pPr>
                      <w:r>
                        <w:rPr>
                          <w:rFonts w:ascii="Times" w:hAnsi="Times" w:cs="Times" w:eastAsia="ＭＳ Ｐ明朝"/>
                          <w:spacing w:val="10"/>
                          <w:sz w:val="20"/>
                        </w:rPr>
                        <w:t>場所　　○○ホテル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eastAsia="ＭＳ Ｐ明朝" w:cs="Times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 w:cs="Times" w:ascii="Times" w:hAnsi="Times"/>
                          <w:spacing w:val="10"/>
                          <w:sz w:val="20"/>
                        </w:rPr>
                      </w:r>
                    </w:p>
                    <w:p>
                      <w:pPr>
                        <w:pStyle w:val="Style17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20"/>
                        </w:rPr>
                        <w:t>□□○○</w:t>
                      </w:r>
                      <w:r>
                        <w:rPr>
                          <w:rFonts w:eastAsia="ＭＳ Ｐ明朝"/>
                          <w:spacing w:val="10"/>
                          <w:sz w:val="20"/>
                        </w:rPr>
                        <w:t>年○月吉日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" w:hAnsi="Times" w:eastAsia="ＭＳ Ｐ明朝" w:cs="Times"/>
                          <w:spacing w:val="10"/>
                          <w:sz w:val="20"/>
                        </w:rPr>
                      </w:pPr>
                      <w:r>
                        <w:rPr>
                          <w:rFonts w:ascii="Times" w:hAnsi="Times" w:cs="Times" w:eastAsia="ＭＳ Ｐ明朝"/>
                          <w:spacing w:val="10"/>
                          <w:sz w:val="20"/>
                        </w:rPr>
                        <w:t>手数ながら御都合の程○月○日までに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" w:hAnsi="Times" w:eastAsia="ＭＳ Ｐ明朝" w:cs="Times"/>
                          <w:spacing w:val="10"/>
                          <w:sz w:val="20"/>
                        </w:rPr>
                      </w:pPr>
                      <w:r>
                        <w:rPr>
                          <w:rFonts w:ascii="Times" w:hAnsi="Times" w:cs="Times" w:eastAsia="ＭＳ Ｐ明朝"/>
                          <w:spacing w:val="10"/>
                          <w:sz w:val="20"/>
                        </w:rPr>
                        <w:t>同封ハガキにてお知らせ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ascii="Times" w:hAnsi="Times" w:cs="Times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8:00Z</dcterms:created>
  <dc:creator>heart</dc:creator>
  <dc:description/>
  <cp:keywords/>
  <dc:language>en-US</dc:language>
  <cp:lastModifiedBy>U01338(ハート本社営業本部マーケティンググループ)</cp:lastModifiedBy>
  <dcterms:modified xsi:type="dcterms:W3CDTF">2019-04-05T05:12:00Z</dcterms:modified>
  <cp:revision>7</cp:revision>
  <dc:subject/>
  <dc:title/>
</cp:coreProperties>
</file>